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ETITION MANAG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ES IT INVOLVE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cts as the interface between the VRA Committee and Event Co-ordinato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ssist the Volunteer Recruitment Officer to staff events with volunte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ssist co-ordinators, course setters, checkers and vetters by providing technical advice on course setting, map data, production and prin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Maintain the VRA GPS equipment and control the loan and use of this equipment to course set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rovide advice and contacts for obtaining permits for use of DSE and Parks Victoria controlled land as required to event co-ordinators and course set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Provide the event co-ordinators with contact details of equipment hire companies used (portable toilets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Ensure events are run to the ARA Technical Standards and within the Rules of Rog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Collate event information six weeks prior to each event for subsequent dissemination to the Newsletter editor (for page 3), Web Master and System mana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Maintain a database of information including the toilet and equipment hire companies used and points of contact for DSE and Parks Victor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Assist the committee in determination of the event calendar and provide the final version to the VO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 Report on event status, at monthly committee meet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12. Provide an annual Competition Manager’s report to the AG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hat is required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person or people to initially work with present Competition Manager to learn what is involved and gradually take over the role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f they have not run an event before be an Event Coordinator and Setter so they can experience the process and learn the workings of the organisatio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o be able to communicate clearly by email and phone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o be prepared to follow up event organisation and problem solve to make events run efficiently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nd monthly VRA committee meetings to report on progress of event organis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3:40:00Z</dcterms:created>
  <dc:creator>Ainslie</dc:creator>
  <dc:description/>
  <cp:keywords/>
  <dc:language>en-US</dc:language>
  <cp:lastModifiedBy>Cummins</cp:lastModifiedBy>
  <dcterms:modified xsi:type="dcterms:W3CDTF">2013-02-13T06:11:00Z</dcterms:modified>
  <cp:revision>8</cp:revision>
  <dc:subject/>
  <dc:title>The Competition Manager provides:</dc:title>
</cp:coreProperties>
</file>