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Job Description</w:t>
      </w:r>
    </w:p>
    <w:p>
      <w:pPr>
        <w:pStyle w:val="Subtitle"/>
        <w:rPr/>
      </w:pPr>
      <w:r>
        <w:rPr/>
        <w:t>Secreta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1 Main Func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 keep records of the organisation (apart from financial records) and to deal with correspondenc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 General Task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 People Relate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.1.1 Customer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To provide service to all people within and outside the Organisation, includ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RA member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RA committee member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vent organisers/coordinator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rstate and overseas rogaining organisation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overnment department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vate groups and association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e pub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.1.2 Membershi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ndle queries and correspondence, and refer members to relevant committee members or event organi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.1.3 Committe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ke minutes of all meetings, and distribute these to all relevant parti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sure copies of all relevant documents are available at meeting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 aware of the rules of the Association, and correct procedure for the running of official meeting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tify the newsletter editor and web page maintainer of any changes to the committee structure, contact details, etc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vide information and assistance to committee members as requir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2.1.4 External Networ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 the main contact for outside associations and group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intain contact with secretaries of other state associations, the Australian Rogaining Association, and the International Rogaining Fed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Plannin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sist the President in setting the agenda for committee meetings and the Annual General Meet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ify committee members of the time of the next meeting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Technic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ep minutes of monthly committee meetings and the AGM, and distribute to relevant peo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ly to general inquiries from the publi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intain an up to date collection of previous minutes of committee meet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date the VRA Policies bo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intain the VRA secretarial files in good or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ep a log of correspondence in and out for the next committee meeting, and record this information in the meeting’s minut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ide assistance to the committee as requir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ep and distribute an up to date phone list of committee members, non-committee office bearers, and other useful numbe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sure internet-based lists of VRA contacts are kept up to date (on the VRA page, other state association pages, and the ARA page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fy interstate newsletter editors of changes to VRA contact detai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ward all VRA produced maps to the Victorian State Libr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 Authoriti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gnatory to VRA account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53:00Z</dcterms:created>
  <dc:creator>Chris Solnordal</dc:creator>
  <dc:description/>
  <dc:language>en-US</dc:language>
  <cp:lastModifiedBy>Ainslie</cp:lastModifiedBy>
  <dcterms:modified xsi:type="dcterms:W3CDTF">2006-02-28T05:53:00Z</dcterms:modified>
  <cp:revision>2</cp:revision>
  <dc:subject/>
  <dc:title>Job Description</dc:title>
</cp:coreProperties>
</file>